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8:</w:t>
      </w:r>
      <w:r>
        <w:rPr>
          <w:rFonts w:cs="Tahoma"/>
          <w:b/>
          <w:sz w:val="24"/>
          <w:szCs w:val="24"/>
        </w:rPr>
        <w:t xml:space="preserve"> Urządzenie wielofunkcyjne dla Wydziału Pedagogiczneg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(1 szt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ielofunkcyjne drukarka/skaner/kopiarka/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tandardowa pamię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512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zybkość proces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Min. 667 MHz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ziom hałas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x 53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9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ajność tonera standard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>Min. 65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ybkość drukowania mo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32 strony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60-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odajników w standardz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4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45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 min. 14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USB, Ethernet 10/100, Wireless 802.11a/b/g/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as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dzielczość kopiowa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zybkość kopiowa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30 stron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fa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90 stro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Max. szerokość 430 m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Max. głębokość 430 m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Max. wysokość 450 mm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39:00Z</dcterms:created>
  <dc:creator>BPiK</dc:creator>
  <dc:description/>
  <dc:language>en-US</dc:language>
  <cp:lastModifiedBy>p.matuszczyk</cp:lastModifiedBy>
  <cp:lastPrinted>2015-06-18T13:42:00Z</cp:lastPrinted>
  <dcterms:modified xsi:type="dcterms:W3CDTF">2015-07-31T06:39:00Z</dcterms:modified>
  <cp:revision>2</cp:revision>
  <dc:subject/>
  <dc:title>Załącznik nr 5 do SIWZ</dc:title>
</cp:coreProperties>
</file>